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2860040" cy="6030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603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41645</wp:posOffset>
                </wp:positionH>
                <wp:positionV relativeFrom="page">
                  <wp:posOffset>685165</wp:posOffset>
                </wp:positionV>
                <wp:extent cx="3654425" cy="630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630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41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Glándula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Hígad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Páncrea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Salivales sublingual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Salivales submaxilar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Salivales parótida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onducto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ísti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olédo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Hepáti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Pancreáti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Papila de Vát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esícula bilia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Tramos del tubo digestivo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Apéndic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Boc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ie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olon ascendent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olon descendent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olon sigmoide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olon transvers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Duode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Esófa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Estóma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Faring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Íleo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Lengu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Rec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Yeyu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Esfínteres y válvula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ardia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Esfínter faringo-esofági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Pílor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álvula íleo-cec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496.5pt;mso-wrap-distance-left:7.05pt;mso-wrap-distance-right:7.05pt;mso-wrap-distance-top:0pt;mso-wrap-distance-bottom:0pt;margin-top:53.95pt;mso-position-vertical-relative:page;margin-left:436.35pt;mso-position-horizontal-relative:page">
                <v:fill opacity="0f"/>
                <v:textbox inset="0in,0in,0in,0in">
                  <w:txbxContent>
                    <w:tbl>
                      <w:tblPr>
                        <w:tblW w:w="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"/>
                        <w:gridCol w:w="4140"/>
                        <w:gridCol w:w="900"/>
                      </w:tblGrid>
                      <w:tr>
                        <w:trPr/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Glándulas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Hígad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Páncrea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alivales sublingual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alivales submaxilar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alivales parótida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onductos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ístic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olédoc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Hepátic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Pancreátic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Papila de Vát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esícula bilia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Tramos del tubo digestivo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péndic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Boc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ie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olon ascendent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olon descendent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olon sigmoide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olon transvers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Duode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Esófa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Estóma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Faring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Íleo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Lengu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Rec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Yeyu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Esfínteres y válvulas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ardia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Esfínter faringo-esofágic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Pílor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álvula íleo-cec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50:00Z</dcterms:created>
  <dc:creator>Rafael Moreno</dc:creator>
  <dc:description/>
  <dc:language>en-US</dc:language>
  <cp:lastModifiedBy>Rafael Moreno</cp:lastModifiedBy>
  <cp:lastPrinted>2010-04-14T00:18:00Z</cp:lastPrinted>
  <dcterms:modified xsi:type="dcterms:W3CDTF">2010-04-13T22:19:00Z</dcterms:modified>
  <cp:revision>4</cp:revision>
  <dc:subject/>
  <dc:title>Ano</dc:title>
</cp:coreProperties>
</file>